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USNESENÍ č.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Zastupitelstva obce Albrechtice, ze dne 27.5.2003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01/03</w:t>
        <w:tab/>
        <w:t>Plnění rozpočtu obce za  I.čtvrtletí 2003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re na vědomí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právu o plnění rozpočtu obce k 30. 04. 2003.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02/03</w:t>
        <w:tab/>
        <w:t>Zpráva o činnosti Komise rozvoje a podnikání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re na vědomí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právu o činnosti Komise rozvoje a podnikání.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03/03</w:t>
        <w:tab/>
        <w:t>Zpráva  o činnosti Komise sociální a zdravotní v roce 2002 a k 10.04.2003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re na vědomí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právu o činnosti komise sociální a zdravotní v roce 2002 a k 10. 04. 2003, dle předloženého materiálu.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04/03</w:t>
        <w:tab/>
        <w:t>Informace o připravenosti obce na nepředvídané události , civilní obrana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re na vědomí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informaci o připravenosti obce na nepředvídané události a o civilní obraně.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05/03</w:t>
        <w:tab/>
        <w:t>Postup investiční výstavby v roce 2003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re na vědomí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právu o postupu investiční výstavby k 30.4.2003.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rPr>
          <w:u w:val="single"/>
        </w:rPr>
      </w:pPr>
      <w:r>
        <w:rPr>
          <w:u w:val="single"/>
        </w:rPr>
        <w:t>06/03</w:t>
        <w:tab/>
        <w:t>Informace o průběhu změny č.1 územního plánu obce a návrh zásad pro pořizování dalších změn  územního plánu Obce Albrechtice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1.</w:t>
        <w:tab/>
        <w:t>bere na vědomí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informaci o průběhu změny č. 1 územního plán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/>
        <w:t>2.</w:t>
        <w:tab/>
        <w:t>schvaluj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firstLine="336"/>
        <w:rPr/>
      </w:pPr>
      <w:r>
        <w:rPr/>
        <w:t>termíny uzávěrek pro podání žádostí o změnu ÚP Obce Albrechtice následovně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firstLine="336"/>
        <w:rPr/>
      </w:pPr>
      <w:r>
        <w:rPr/>
        <w:t>31.10.2004 – pro změnu č. 2 územního plánu Obce Albrechtice</w:t>
      </w:r>
    </w:p>
    <w:p>
      <w:pPr>
        <w:pStyle w:val="Normal"/>
        <w:ind w:left="1080" w:firstLine="336"/>
        <w:rPr/>
      </w:pPr>
      <w:r>
        <w:rPr/>
        <w:t>31.10.2006 – pro změnu č. 3 územního plánu Obce Albrechtic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07/03</w:t>
        <w:tab/>
        <w:t xml:space="preserve">Žádost Lesů ČR o změnu územního plánu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/>
        <w:t>1. schvaluj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žádost Lesů ČR o pořízení změny ÚP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708"/>
        <w:rPr/>
      </w:pPr>
      <w:r>
        <w:rPr/>
        <w:t>2. uklád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zahrnout požadavek Lesů ČR do změny č.2 územního plánu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08/03</w:t>
        <w:tab/>
        <w:t xml:space="preserve">Dořešení soudního sporu  se společnostmi  DAV a.s.   a  STAMO spol. s r.o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ab/>
        <w:t>Zastupitelstvo obce Albrechtice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ukládá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radě obce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1. prověřit možnost odstoupení od smlouvy s advokátní kanceláří JUDr.Křížkové a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gr.Nejedlíkové , se sídlem Husova 2 ,Ostra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2. předložit návrh na další řešení na nejbližší zasedání zastupitelstva obce.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09/03</w:t>
        <w:tab/>
        <w:t xml:space="preserve">Realizace projektu Základní školy Albrechtic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>Zastupitelstvo obce Albrecht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1. schvaluje realizaci Projektu ZŠ Albrechtice v rozsahu řešení kuchyně mateřské 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školy, dle  písemné přílohy a elokovanou třídu ponechat ve stávajících prostorá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2. ukládá předkladateli projektu Základní školy Albrechtice dopracovat projekt o :</w: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ind w:left="1425" w:hanging="360"/>
        <w:rPr/>
      </w:pPr>
      <w:r>
        <w:rPr/>
        <w:t>a) ekonomický přín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ind w:left="1425" w:hanging="360"/>
        <w:rPr/>
      </w:pPr>
      <w:r>
        <w:rPr/>
        <w:t>b) vývoj počtu žáků v mateřské škole v následujících létech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ind w:left="1425" w:hanging="360"/>
        <w:rPr/>
      </w:pPr>
      <w:r>
        <w:rPr/>
        <w:t>c) časový harmonogram pro uvolnění prostorů v objektu č.p.501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2" w:firstLine="354"/>
        <w:rPr/>
      </w:pPr>
      <w:r>
        <w:rPr/>
        <w:t>Termín: příští zasedání zastupitelstva obc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0/03</w:t>
        <w:tab/>
        <w:t>Majetkoprávní úkon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>1.Záměr prodeje vodovodu v části obce Albrechtice Zadky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   Zastupitelstvo obce Albrecht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chvaluje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1200" w:hanging="0"/>
        <w:rPr/>
      </w:pPr>
      <w:r>
        <w:rPr/>
        <w:t>záměr prodeje vodovodu v části obce Albrechtice – Zadky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left="1200" w:hanging="360"/>
        <w:rPr/>
      </w:pPr>
      <w:r>
        <w:rPr/>
        <w:t>b)    ukládá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1200" w:hanging="0"/>
        <w:rPr>
          <w:u w:val="single"/>
        </w:rPr>
      </w:pPr>
      <w:r>
        <w:rPr/>
        <w:t>zveřejnit záměr prodeje na úřední desce obecního úřadu.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2.Bezúplatný převod majetku – cisternová automobilová stříkačka CAS 25 Š 706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RTHP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Zastupitelstvo obce Albrech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a)  schvaluje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TextBodyIndent"/>
        <w:ind w:left="1245" w:hanging="0"/>
        <w:jc w:val="both"/>
        <w:rPr>
          <w:sz w:val="20"/>
        </w:rPr>
      </w:pPr>
      <w:r>
        <w:rPr>
          <w:sz w:val="20"/>
        </w:rPr>
        <w:t>bezúplatný převod cisternové automobilové stříkačky CAS 25 Š 706 RTHP, registrační značka      OVC 73-21, v.č. podvozku 120068010, rok výr.1980 včetně příslušenství vozidla (hydraulický zvedák , klíč na kola, radiostanice VR 21 v.č. 1230487), v pořizovací ceně 214.820,--Kč , z majetku státu do majetku Obce Albrechtic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b) pověřuje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1200" w:hanging="0"/>
        <w:jc w:val="both"/>
        <w:rPr/>
      </w:pPr>
      <w:r>
        <w:rPr/>
        <w:t xml:space="preserve"> </w:t>
      </w:r>
      <w:r>
        <w:rPr/>
        <w:t>starostu obce k uzavření a podpisu Smlouvy o bezúplatném převodu majetku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3.Výkup pozemku p.č. 1864/2 a části pozemku p.č. 1894/1 v k.ú. Albrechtice u 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Č.Těšína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   Zastupitelstvo obce Albrech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a)     schvaluje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TextBodyIndent"/>
        <w:ind w:left="1230" w:hanging="0"/>
        <w:rPr>
          <w:sz w:val="20"/>
        </w:rPr>
      </w:pPr>
      <w:r>
        <w:rPr>
          <w:sz w:val="20"/>
        </w:rPr>
        <w:t>výkup pozemku parcela č. 1864/2 o výměře 1973m2 – orná půda a pozemku p.č. 1894/3 o výměře 273m2 – zahrada v k.ú. Albrechtice u Českého Těšína ve vlastnictví Mirka a Jany Panenkových , bytem Albrechtice , Nádražní č.p. 229, za cenu 82.740,--Kč tj. za cenu stanovenou znaleckým posudkem č. 1927-100-2003 do vlastnictví Obce Albrechtic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840" w:hanging="0"/>
        <w:jc w:val="both"/>
        <w:rPr/>
      </w:pPr>
      <w:r>
        <w:rPr/>
        <w:t xml:space="preserve">  </w:t>
      </w:r>
      <w:r>
        <w:rPr/>
        <w:t>b)  pověřu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00" w:hanging="0"/>
        <w:jc w:val="both"/>
        <w:rPr/>
      </w:pPr>
      <w:r>
        <w:rPr/>
        <w:t>starostu obce k uzavření a podpisu Kupní smlouvy.</w:t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4.II.etapa plynofikace Pardubice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   Zastupitelstvo obce Albrecht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poručuje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1245" w:hanging="0"/>
        <w:jc w:val="both"/>
        <w:rPr/>
      </w:pPr>
      <w:r>
        <w:rPr/>
        <w:t>výkup podílů spoluvlastníků pozemků za jednotnou cenu 30% z ceny dle znaleckého posudku navýšenou o daň z převodu nemovitosti k účelu realizace veřejněprospěšných staveb (komunikace, vodovody , kanalizace , plynovody)</w:t>
      </w:r>
    </w:p>
    <w:p>
      <w:pPr>
        <w:pStyle w:val="Normal"/>
        <w:ind w:left="1245" w:hanging="0"/>
        <w:jc w:val="both"/>
        <w:rPr/>
      </w:pPr>
      <w:r>
        <w:rPr/>
      </w:r>
    </w:p>
    <w:p>
      <w:pPr>
        <w:pStyle w:val="Normal"/>
        <w:ind w:left="124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chvaluje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05" w:leader="none"/>
        </w:tabs>
        <w:ind w:left="1605" w:hanging="360"/>
        <w:jc w:val="both"/>
        <w:rPr/>
      </w:pPr>
      <w:r>
        <w:rPr/>
        <w:t>výkup vlastnického podílu pozemku p.č. PK 1655 o výměře 3667 m2 – ostatní plocha, ostatní komunikace, v k.ú. Albrechtice u Českého Těšína ve vlastnictví paní Milerové Marcely , bytem Albrechtice, Mikulova 56 za smluvní cenu 2 470,--Kč do vlastnictví Obce Albrechtice</w:t>
      </w:r>
    </w:p>
    <w:p>
      <w:pPr>
        <w:pStyle w:val="Normal"/>
        <w:ind w:left="124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05" w:leader="none"/>
        </w:tabs>
        <w:ind w:left="1605" w:hanging="360"/>
        <w:jc w:val="both"/>
        <w:rPr/>
      </w:pPr>
      <w:r>
        <w:rPr/>
        <w:t>výkup vlastnického podílu pozemku p.č. PK 1649 díl 5 o výměře 583 m2 – ostatní plocha, ostatní komunikace, a vlastnického podílu pozemku p.č. PK 1649 díl 6 o výměře 670 m2 – ostatní plocha , ostatní komunikace , v k.ú. Albrechtice u Českého Těšína oba díly ve vlastnictví manželů Böhmových Petra a Anny , bytem Albrechtice , Mikulova 171 za smluvní cenu 3 164,--Kč do vlastnictví Obce Albrechti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věřuje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left="1245" w:hanging="0"/>
        <w:jc w:val="both"/>
        <w:rPr/>
      </w:pPr>
      <w:r>
        <w:rPr/>
        <w:t>starostu obce k uzavření a podpisu kupních smluv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1/03</w:t>
        <w:tab/>
        <w:t xml:space="preserve">Návrh úpravy č.I rozpočtu Obce Albrechtice na rok 2003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chvaluj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úpravu č.I rozpočtu Obce Albrechtice na rok 2003 dle předloženého písemného materiálu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2/03</w:t>
        <w:tab/>
        <w:t xml:space="preserve">Schválení poskytnutí půjčky žadatelům z „Fondu rozvoje bydlení“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hvaluje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poskytnutí půjčky z Fondu rozvoje bydlení Obce Albrechtice dle schválených zásad OZV č.1/2000 O vytvoření a použití účelových prostředků „Fondu rozvoje bydlení“ na území obce Albrechtice ze dne 1.2.2000 , ve znění pozdějších změn a doplňků , v celkové výši 210.000,--Kč žadateli: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Halině Sikorové , bytem : Středová 464, Albrechtice, na účely :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05 zateplení obvodového pláště domu</w:t>
        <w:tab/>
        <w:tab/>
        <w:t>ve výši 150.000,--Kč</w:t>
      </w:r>
    </w:p>
    <w:p>
      <w:pPr>
        <w:pStyle w:val="Normal"/>
        <w:ind w:left="1065" w:hanging="0"/>
        <w:jc w:val="both"/>
        <w:rPr/>
      </w:pPr>
      <w:r>
        <w:rPr/>
        <w:t>06 výměna oken</w:t>
        <w:tab/>
        <w:tab/>
        <w:tab/>
        <w:tab/>
        <w:t>ve výši   60.000,--Kč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 xml:space="preserve">výše půjčky celkem </w:t>
        <w:tab/>
        <w:t xml:space="preserve"> </w:t>
        <w:tab/>
        <w:tab/>
        <w:tab/>
        <w:t xml:space="preserve">             210.000,--Kč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eschvaluje poskytnutí půjčky  z Fondu rozvoje bydlení Obce Albrechtice dle schválených zásad OZV č.1/2000 O vytvoření a použití účelových prostředků „Fondu rozvoje bydlení“ na území obce Albrechtice ze dne 1.2.2000 , ve znění pozdějších změn a doplňků,v požadované výši 150.000,--Kč žadateli :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manželům Gabriele a Petrovi Oczkovým , bytem: Dolní 107, Albrechtice, na účely: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01 obnova střechy</w:t>
        <w:tab/>
        <w:tab/>
        <w:tab/>
        <w:tab/>
        <w:t>ve výši 100.000,--Kč</w:t>
      </w:r>
    </w:p>
    <w:p>
      <w:pPr>
        <w:pStyle w:val="Normal"/>
        <w:ind w:left="1065" w:hanging="0"/>
        <w:jc w:val="both"/>
        <w:rPr/>
      </w:pPr>
      <w:r>
        <w:rPr/>
        <w:t>08 zateplení podkroví a stropů</w:t>
        <w:tab/>
        <w:tab/>
        <w:tab/>
        <w:t>ve výši   50.000,--Kč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 xml:space="preserve">výše půjčky celkem </w:t>
        <w:tab/>
        <w:tab/>
        <w:tab/>
        <w:tab/>
        <w:t xml:space="preserve">             150.000,--Kč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hválená půjčka bude poskytnuta za dodržení stejných podmínek vyplývajících z obecně závazné vyhlášky č.01/2000, ve znění pozdějších změn a doplňků, tzn.:</w:t>
        <w:tab/>
      </w:r>
    </w:p>
    <w:p>
      <w:pPr>
        <w:pStyle w:val="Normal"/>
        <w:ind w:left="1770" w:hanging="0"/>
        <w:jc w:val="both"/>
        <w:rPr/>
      </w:pPr>
      <w:r>
        <w:rPr/>
        <w:t xml:space="preserve">úrok </w:t>
        <w:tab/>
        <w:tab/>
        <w:t>:  4%</w:t>
      </w:r>
    </w:p>
    <w:p>
      <w:pPr>
        <w:pStyle w:val="Normal"/>
        <w:ind w:firstLine="708"/>
        <w:jc w:val="both"/>
        <w:rPr/>
      </w:pPr>
      <w:r>
        <w:rPr/>
        <w:tab/>
        <w:t xml:space="preserve">      splatnost</w:t>
        <w:tab/>
        <w:tab/>
        <w:t>: 4 roky</w:t>
      </w:r>
    </w:p>
    <w:p>
      <w:pPr>
        <w:pStyle w:val="Normal"/>
        <w:ind w:left="708" w:hanging="0"/>
        <w:jc w:val="both"/>
        <w:rPr/>
      </w:pPr>
      <w:r>
        <w:rPr/>
        <w:tab/>
        <w:t xml:space="preserve">      podmínka</w:t>
        <w:tab/>
        <w:tab/>
        <w:t xml:space="preserve">: ručení vlastní nemovitostí nacházející se na  kat.území obce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Albrechtice do výše 130% poskytnuté půjčky</w:t>
        <w:tab/>
      </w:r>
    </w:p>
    <w:p>
      <w:pPr>
        <w:pStyle w:val="Normal"/>
        <w:ind w:firstLine="708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mocňuje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starostu obce k podpisu všech písemných náležitostí nutných k uzavření smlouvy a k podpisu smlouvy samotné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3/03</w:t>
        <w:tab/>
        <w:t>Odměny členům výborů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Zastupitelstvo obce Albrechtic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schvaluj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poskytnutí odměn pro fyzické osoby , které nejsou členy zastupitelstva obce, za výkon funkce člena výborů dle písemných příloh č.1, č.2 a č.3.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4/03</w:t>
        <w:tab/>
        <w:t xml:space="preserve">Pronájem obecních bytů: návrh „Kritérií pro získání nájemního bydlení v obecních 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bytech“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.bere na vědomí</w:t>
      </w:r>
    </w:p>
    <w:p>
      <w:pPr>
        <w:pStyle w:val="Normal"/>
        <w:ind w:left="705" w:hanging="0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ýši nájemného u nově uzavíraných nájmů v bytovém domě na ul.Hornické č.p.802-806 stanovenou jako 2,5 násobek základního nájemného , tj.38,07/m2 s účinností od 1.6.2003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nění „Nájemní smlouvy o nájmu bytu“ u nově uzavíraných nájmů v bytovém domě na ul.Hornická č.p. 802-806 s účinností od 1.6.2003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2.schvaluje  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</w:p>
    <w:p>
      <w:pPr>
        <w:pStyle w:val="Normal"/>
        <w:ind w:left="1416" w:hanging="0"/>
        <w:jc w:val="both"/>
        <w:rPr/>
      </w:pPr>
      <w:r>
        <w:rPr/>
        <w:t>znění „Kritérií pro získání nájemního bydlení v obecních bytech“ s účinností od 1.6.2003, dle písemné  přílohy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5/03</w:t>
        <w:tab/>
        <w:t xml:space="preserve">Zásady pro poskytování cestovních náhrad členům Zastupitelstva obce 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Albrechtice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Zastupitelstvo obce Albrecht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tanoví 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Zásady pro poskytování cestovních náhrad členům Zastupitelstva obce Albrechtice dle písemné přílohy.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rPr>
          <w:u w:val="single"/>
        </w:rPr>
      </w:pPr>
      <w:r>
        <w:rPr>
          <w:u w:val="single"/>
        </w:rPr>
        <w:t>16/03</w:t>
        <w:tab/>
        <w:t>Dodatek č.1 k Zásadám pro použití prostředků sociálního fondu obce Albrechtice – rok 2003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Zastupitelstvo obce Albrecht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chvaluje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dodatek č.1 k Zásadám pro použití prostředků sociálního fondu obce Albrechtice – rok 2003 dle písemné přílohy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7/03</w:t>
        <w:tab/>
        <w:t>Jednotlivé pohledávky Obce Albrechtice větší než 20 000,--Kč</w:t>
      </w:r>
    </w:p>
    <w:p>
      <w:pPr>
        <w:pStyle w:val="Normal"/>
        <w:ind w:left="180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Zastupitelstvo obce Albrechtic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ere na vědomí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200" w:hanging="0"/>
        <w:rPr/>
      </w:pPr>
      <w:r>
        <w:rPr/>
        <w:t>Zprávu o „Jednotlivých pohledávkách Obce Albrechtice větších než 20.000,--Kč“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eschvaluje</w:t>
      </w:r>
    </w:p>
    <w:p>
      <w:pPr>
        <w:pStyle w:val="Normal"/>
        <w:ind w:left="705" w:hanging="0"/>
        <w:rPr/>
      </w:pPr>
      <w:r>
        <w:rPr/>
      </w:r>
    </w:p>
    <w:p>
      <w:pPr>
        <w:pStyle w:val="Zkladntextodsazen2"/>
        <w:ind w:left="1200" w:hanging="0"/>
        <w:rPr>
          <w:sz w:val="20"/>
        </w:rPr>
      </w:pPr>
      <w:r>
        <w:rPr>
          <w:sz w:val="20"/>
        </w:rPr>
        <w:t>provedení odpisu pohledávek z účetnictví Obce Albrechtice za společností ASSPO a.s., Havířov ,    vedených na účtech 321 a výši 3.126.479,60Kč a 052 ve výši 1.306.000,--Kč a vyřazení těchto pohledávek z podrozvahového účtu.</w:t>
      </w:r>
    </w:p>
    <w:p>
      <w:pPr>
        <w:pStyle w:val="Zkladntextodsazen2"/>
        <w:ind w:left="1200" w:hanging="0"/>
        <w:rPr>
          <w:sz w:val="20"/>
        </w:rPr>
      </w:pPr>
      <w:r>
        <w:rPr>
          <w:sz w:val="20"/>
        </w:rPr>
      </w:r>
    </w:p>
    <w:p>
      <w:pPr>
        <w:pStyle w:val="Zkladntextodsazen2"/>
        <w:ind w:left="1200" w:hanging="0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ukládá 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1200" w:hanging="0"/>
        <w:rPr/>
      </w:pPr>
      <w:r>
        <w:rPr/>
        <w:t>právníkovi obce, JUDr.Šárce Palermové podat trestní oznámení ve věci pohledávky ASSPO a.s. Havířov , na tehdejšího předsedu představenstva ASSPO a.s. Havířov .Termín: 31.5.2003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8/03</w:t>
        <w:tab/>
        <w:t xml:space="preserve">          Usnesení Rady obce Albrechtice v období od 21.02.2003 – 27.05.200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Zastupitelstvo obce Albrechtice 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          </w:t>
      </w:r>
      <w:r>
        <w:rPr/>
        <w:t>bere na vědomí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</w:t>
      </w:r>
      <w:r>
        <w:rPr/>
        <w:t>Usnesení Rady obce Albrechtice v období od 21.02.2003 – 27.05.2003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…………………………………</w:t>
      </w:r>
      <w:r>
        <w:rPr/>
        <w:tab/>
        <w:tab/>
        <w:tab/>
        <w:tab/>
        <w:t>…………………………………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    </w:t>
      </w:r>
      <w:r>
        <w:rPr/>
        <w:t xml:space="preserve">Ing.Vladislav Šipula </w:t>
        <w:tab/>
        <w:tab/>
        <w:tab/>
        <w:tab/>
        <w:t xml:space="preserve">   </w:t>
        <w:tab/>
        <w:t xml:space="preserve">     Ing.Pavel Santarius, Ph.D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         </w:t>
      </w:r>
      <w:r>
        <w:rPr/>
        <w:t>starosta obce</w:t>
        <w:tab/>
        <w:tab/>
        <w:tab/>
        <w:tab/>
        <w:tab/>
        <w:t xml:space="preserve">         místostarosta obce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  <w:lvl w:ilvl="1">
      <w:start w:val="14"/>
      <w:numFmt w:val="decimal"/>
      <w:lvlText w:val="%2.)"/>
      <w:lvlJc w:val="left"/>
      <w:pPr>
        <w:tabs>
          <w:tab w:val="num" w:pos="2133"/>
        </w:tabs>
        <w:ind w:left="2133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  <w:lvl w:ilvl="1">
      <w:start w:val="14"/>
      <w:numFmt w:val="decimal"/>
      <w:lvlText w:val="%2.)"/>
      <w:lvlJc w:val="left"/>
      <w:pPr>
        <w:tabs>
          <w:tab w:val="num" w:pos="2133"/>
        </w:tabs>
        <w:ind w:left="2133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2"/>
      <w:numFmt w:val="decimal"/>
      <w:lvlText w:val=""/>
      <w:lvlJc w:val="left"/>
      <w:pPr>
        <w:tabs>
          <w:tab w:val="num" w:pos="1065"/>
        </w:tabs>
        <w:ind w:left="1065" w:hanging="360"/>
      </w:pPr>
      <w:rPr>
        <w:rFonts w:ascii="Symbol" w:hAnsi="Symbol" w:cs="Symbo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42:00Z</dcterms:created>
  <dc:creator>pc</dc:creator>
  <dc:description/>
  <dc:language>en-US</dc:language>
  <cp:lastModifiedBy>Obec Albrechtice</cp:lastModifiedBy>
  <cp:lastPrinted>2003-06-02T10:09:00Z</cp:lastPrinted>
  <dcterms:modified xsi:type="dcterms:W3CDTF">2005-09-27T07:42:00Z</dcterms:modified>
  <cp:revision>2</cp:revision>
  <dc:subject/>
  <dc:title>USNESENÍ č</dc:title>
</cp:coreProperties>
</file>